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121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53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29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4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891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854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89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348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1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41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7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868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64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448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03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058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992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