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09708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158104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666887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85447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875695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031412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187732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491176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775922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412668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289885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474636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8417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421652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242703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