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870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69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979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49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263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299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173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69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061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06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59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00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43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