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8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87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858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101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560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749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36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59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23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6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48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782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329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025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752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74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268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