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877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851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299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22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251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197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167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114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877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58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150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488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147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481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103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