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88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529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9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544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0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71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049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278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231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838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4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866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