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652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81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81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579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10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200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917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62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9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54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330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812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33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65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313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