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407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6592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6169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74103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5915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2554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20401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5347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1618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624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5411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6810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8255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6962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85518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