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174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437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787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81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364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628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145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132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384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843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312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006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879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