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745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685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509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594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287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02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709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580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288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855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331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776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146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817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020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913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246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