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08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51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73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20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03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939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26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91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72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6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2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82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27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8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01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