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54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087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71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362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79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75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85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30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87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1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8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4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601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