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461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735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478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88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810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449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106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163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03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35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691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513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778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37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353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79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