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768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394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060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588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962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997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120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902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115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752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418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763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31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261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136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