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50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5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205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869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580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520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43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706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806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6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5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314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64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