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469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667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260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375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106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086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424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718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313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761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95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915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271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734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68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089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034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