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867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755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492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99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301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601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901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998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20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82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907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989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237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325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482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