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853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782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138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458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515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009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159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762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636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963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310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694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703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