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60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363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303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80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98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769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732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07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6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91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72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261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238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793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274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813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65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