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74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565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697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222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738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768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792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56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882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600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965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103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272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387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948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