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55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19057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6298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8177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5614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4601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06278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981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40253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5420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3620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160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93088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