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33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63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98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577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1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86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9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641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241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0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80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44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0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99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04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