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748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3151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0525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4093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790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816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8214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3077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453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008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043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462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7597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749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1451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