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7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00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7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04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5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77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58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86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92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47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6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234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07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