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678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529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262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500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284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465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869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675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300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264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726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307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343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068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146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583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811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