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38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29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032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127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76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89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23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737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355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950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02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36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14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55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