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158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144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968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051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346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386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914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721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836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193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800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804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130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