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14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78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25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59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2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529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2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725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89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1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4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6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23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30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94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105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10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