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818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429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780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857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738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19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461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232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757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583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189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529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83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709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797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