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77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520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578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029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294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276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304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682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754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340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361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529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360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