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943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36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087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330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74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114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282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257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345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75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463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868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55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101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01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472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584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