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99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62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668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226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902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25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663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090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639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289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45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118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41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409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24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