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1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347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93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94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91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8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87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466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57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20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69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7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15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