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04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20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435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02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05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35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78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9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387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95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4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57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72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70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84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24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