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233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72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86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814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2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72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228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233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650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480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585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515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44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915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96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