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329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896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066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792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905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260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83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477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947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082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490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805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01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759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585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365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527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