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05166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82267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58022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11137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73980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44960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66966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35710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19378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33468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76924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78671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46482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78908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00988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