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83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960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207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918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25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990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10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624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987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484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9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130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