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831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177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44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06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914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54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72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976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636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73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8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6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821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47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01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74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1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