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039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738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480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202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906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260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522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421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778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358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460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351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877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820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157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