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80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54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1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171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50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233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96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875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756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768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34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992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884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