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533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379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019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26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543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00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928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273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1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838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829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517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602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547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653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692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516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