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637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121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522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719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916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752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900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666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35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780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035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601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372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961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677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