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950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60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275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960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757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856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19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377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288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49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835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342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520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