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49431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01677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50622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96031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04768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72762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31350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80910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53072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60474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97687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06788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19538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3956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0716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56500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84128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