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651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631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824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724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960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299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448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405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821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316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66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192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728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377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882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