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576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762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394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03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10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004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9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999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440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103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770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078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503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