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99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188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448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16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88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6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01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57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07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20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11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87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635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01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730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