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20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646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827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68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990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73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48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87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22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425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0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0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087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007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87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