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34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837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7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90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481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4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8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990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17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871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8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10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362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